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60" w:after="0"/>
        <w:jc w:val="center"/>
        <w:rPr/>
      </w:pPr>
      <w:bookmarkStart w:id="0" w:name="_GoBack"/>
      <w:bookmarkEnd w:id="0"/>
      <w:r>
        <w:rPr/>
        <w:t>Перечень рекомендуемых мероприятий по улучшению условий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организации:</w:t>
      </w:r>
      <w:r>
        <w:rPr>
          <w:rStyle w:val="Style14"/>
        </w:rPr>
        <w:t xml:space="preserve"> </w:t>
      </w:r>
      <w:r>
        <w:rPr>
          <w:rStyle w:val="Style14"/>
        </w:rPr>
        <w:fldChar w:fldCharType="begin"/>
      </w:r>
      <w:r>
        <w:rPr>
          <w:rStyle w:val="Style14"/>
        </w:rPr>
        <w:instrText xml:space="preserve"> DOCPROPERTY "ceh_info"</w:instrText>
      </w:r>
      <w:r>
        <w:rPr>
          <w:rStyle w:val="Style14"/>
        </w:rPr>
        <w:fldChar w:fldCharType="separate"/>
      </w:r>
      <w:r>
        <w:rPr>
          <w:rStyle w:val="Style14"/>
        </w:rPr>
        <w:t>ceh_info</w:t>
      </w:r>
      <w:r>
        <w:rPr>
          <w:rStyle w:val="Style14"/>
        </w:rPr>
        <w:fldChar w:fldCharType="end"/>
      </w:r>
      <w:r>
        <w:rPr>
          <w:rStyle w:val="Style14"/>
        </w:rPr>
        <w:t> 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3485"/>
        <w:gridCol w:w="2698"/>
        <w:gridCol w:w="1372"/>
        <w:gridCol w:w="3134"/>
        <w:gridCol w:w="1311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1" w:name="main_table"/>
            <w:bookmarkEnd w:id="1"/>
            <w:r>
              <w:rPr/>
              <w:t>Наименование структурного подразделения, рабочего мес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именование мероприяти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Цель мероприят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рок</w:t>
            </w:r>
            <w:r>
              <w:rPr>
                <w:lang w:val="en-US"/>
              </w:rPr>
              <w:br/>
            </w:r>
            <w:r>
              <w:rPr/>
              <w:t>выполнени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труктурные подразделения, привлекаемые для выполн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БОЛЬНИЧНЫЙ МЕДИЦИНСКИЙ ПЕРСОНАЛ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ИРУРГИЧЕСКОЕ ОТДЕЛЕНИЕ № 1 на 60 кое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2. Кастелянш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Хирургические койки дневного пребывани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3. Уборщик служебных помещений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4. Уборщик служебных помещений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ИРУРГИЧЕСКОЕ ОТДЕЛЕНИЕ № 2 на 60 кое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5. Кастелянш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Хирургические койки дневного пребывани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6. Уборщик служебных помещений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ИРУРГИЧЕСКОЕ ОТДЕЛЕНИЕ № 3 (ДЛЯ ДЕТЕЙ) на 30 кое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7. Кастелянш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Хирургические койки дневного пребывани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8. Уборщик служебных помещений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АВМАТОЛОГИЧЕСКОЕ ОТДЕЛЕНИЕ НА 70 КОЕ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9. Кастелянш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Койки дневного пребывани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10. Врач-стоматолог-хирург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11. Уборщик служебных помещений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ФТАЛЬМОЛОГИЧЕСКОЕ ОТДЕЛЕНИЕ на 45 кое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12. Кастелянш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Койки дневного пребывани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13. Уборщик служебных помещений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ОРИНОЛАРИНГОЛОГИЧЕСКОЕ ОТДЕЛЕНИЕ на 60 кое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14. Кастелянш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Койки дневного пребывани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15. Уборщик служебных помещений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16А(16-1А; 16-2А). Уборщик служебных помещений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РАПЕВТИЧЕСКОЕ ОТДЕЛЕНИЕ на 35 кое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17. Кастелянш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Терапевтические койки дневного пребывани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18. Уборщик служебных помещений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19. Уборщик служебных помещений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ЕРАЦИОННЫЙ БЛО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20. Кастелянш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ДЕЛЕНИЕ АНЕСТЕЗИОЛОГИИ-РЕАНИМАТОЛОГИИ на 9 кое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21. Кастелянш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АВМАТОЛОГО-ОРТОПЕДИЧЕСКОЕ ОТДЕЛЕНИЕ ДЛЯ ОКАЗАНИЯ КРУГЛОСУТОЧНОЙ  ПОМОЩИ НАСЕЛЕНИЮ (ТРАВМПУНКТ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22. Кастелянш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БИНЕТ ВРАЧА-ОФТАЛЬМОЛОГ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ОТЕРАПЕВТИЧЕСКОЕ ОТДЕЛЕНИЕ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24. Кастелянш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ЩЕБЛО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25. Уборщик служебных помещений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ДЕЛЕНИЕ СКОРОЙ МЕДИЦИНСКОЙ ПОМОЩ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40. Медицинский дезинфектор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46. Кастелянш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Общебольничный медицинский персонал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Бригада скорой психиатрической помощ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Кабинет амбулаторного прием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Организационно методический отдел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Кабинет амбулаторного прием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59. Санитарк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60А(60-1А; 60-2А). Санитарк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Организационно методический отдел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Гараж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Бригада скорой психиатрической помощ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Организационно-экономический отдел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Отдел кадров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Бухгалтери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Отдел закупо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Инженерная служб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Отдел материально-технического снабжени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Рабочие всех специальностей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102. Слесарь-сантехни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105. Уборщик служебных помещений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106А(106-1А; 106-2А; 106-3А; 106-4А). Уборщик служебных помещений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107. Уборщик территорий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рганизовать рациональные режимы труда  и отдых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Снижение тяжести трудового процесс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Дата составления:</w:t>
      </w:r>
      <w:r>
        <w:rPr>
          <w:rStyle w:val="Style14"/>
        </w:rPr>
        <w:t xml:space="preserve"> </w:t>
      </w:r>
      <w:r>
        <w:rPr>
          <w:rStyle w:val="Style14"/>
        </w:rPr>
        <w:fldChar w:fldCharType="begin"/>
      </w:r>
      <w:r>
        <w:rPr>
          <w:rStyle w:val="Style14"/>
        </w:rPr>
        <w:instrText xml:space="preserve"> DOCPROPERTY "fill_date"</w:instrText>
      </w:r>
      <w:r>
        <w:rPr>
          <w:rStyle w:val="Style14"/>
        </w:rPr>
        <w:fldChar w:fldCharType="separate"/>
      </w:r>
      <w:r>
        <w:rPr>
          <w:rStyle w:val="Style14"/>
        </w:rPr>
        <w:t>fill_date</w:t>
      </w:r>
      <w:r>
        <w:rPr>
          <w:rStyle w:val="Style14"/>
        </w:rPr>
        <w:fldChar w:fldCharType="end"/>
      </w:r>
      <w:r>
        <w:rPr>
          <w:rStyle w:val="Style14"/>
          <w:lang w:val="en-US"/>
        </w:rPr>
        <w:t> 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1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Заместитель главного врача по ОМ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  <w:bookmarkStart w:id="2" w:name="com_pred"/>
            <w:bookmarkStart w:id="3" w:name="com_pred"/>
            <w:bookmarkEnd w:id="3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Мельников Ю.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rPr>
                <w:vertAlign w:val="superscript"/>
              </w:rPr>
            </w:pPr>
            <w:bookmarkStart w:id="4" w:name="s070_1"/>
            <w:bookmarkEnd w:id="4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1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Заместитель главного врача по экономик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  <w:bookmarkStart w:id="5" w:name="com_chlens"/>
            <w:bookmarkStart w:id="6" w:name="com_chlens"/>
            <w:bookmarkEnd w:id="6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Козырева О.И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rPr>
                <w:vertAlign w:val="superscript"/>
              </w:rPr>
            </w:pPr>
            <w:bookmarkStart w:id="7" w:name="s070_2"/>
            <w:bookmarkEnd w:id="7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Заместитель главного врача по СМП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Гукасян И.З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 xml:space="preserve">Начальник гаража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Кулягин С.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Начальник ОК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Никишенко Т.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Специалист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Яровенко Л.И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 xml:space="preserve">Юрисконсульт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Чиркова Г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ксперт(ы) организации, проводившей специальную оценку условий труда:</w:t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1842"/>
        <w:gridCol w:w="284"/>
        <w:gridCol w:w="3260"/>
        <w:gridCol w:w="284"/>
        <w:gridCol w:w="1701"/>
      </w:tblGrid>
      <w:tr>
        <w:trPr>
          <w:trHeight w:val="284" w:hRule="atLeast"/>
        </w:trPr>
        <w:tc>
          <w:tcPr>
            <w:tcW w:w="365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Ольховатов Дмитрий Викторович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8" w:name="fio_users"/>
            <w:bookmarkStart w:id="9" w:name="fio_users"/>
            <w:bookmarkEnd w:id="9"/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yle13">
    <w:name w:val="Раздел Знак"/>
    <w:basedOn w:val="DefaultParagraphFont"/>
    <w:qFormat/>
    <w:rPr>
      <w:rFonts w:cs="Times New Roman"/>
      <w:b/>
      <w:color w:val="000000"/>
      <w:sz w:val="24"/>
      <w:szCs w:val="24"/>
      <w:lang w:val="ru-RU" w:bidi="ar-SA"/>
    </w:rPr>
  </w:style>
  <w:style w:type="character" w:styleId="Style14">
    <w:name w:val="Поле"/>
    <w:basedOn w:val="DefaultParagraphFont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Раздел"/>
    <w:basedOn w:val="Normal"/>
    <w:qFormat/>
    <w:pPr>
      <w:spacing w:before="60" w:after="0"/>
    </w:pPr>
    <w:rPr>
      <w:b/>
      <w:color w:val="000000"/>
      <w:szCs w:val="24"/>
    </w:rPr>
  </w:style>
  <w:style w:type="paragraph" w:styleId="Style17">
    <w:name w:val="Табличный"/>
    <w:basedOn w:val="Normal"/>
    <w:qFormat/>
    <w:pP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6:00Z</dcterms:created>
  <dc:creator>Мажников Алексей В.</dc:creator>
  <dc:description/>
  <cp:keywords/>
  <dc:language>en-US</dc:language>
  <cp:lastModifiedBy>Мажников Алексей В.</cp:lastModifiedBy>
  <dcterms:modified xsi:type="dcterms:W3CDTF">2016-12-12T07:39:00Z</dcterms:modified>
  <cp:revision>1</cp:revision>
  <dc:subject/>
  <dc:title>Перечень меро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eh_info">
    <vt:lpwstr>ceh_info</vt:lpwstr>
  </property>
  <property fmtid="{D5CDD505-2E9C-101B-9397-08002B2CF9AE}" pid="3" name="fill_date">
    <vt:lpwstr>fill_date</vt:lpwstr>
  </property>
  <property fmtid="{D5CDD505-2E9C-101B-9397-08002B2CF9AE}" pid="4" name="org_name">
    <vt:lpwstr>org_name</vt:lpwstr>
  </property>
  <property fmtid="{D5CDD505-2E9C-101B-9397-08002B2CF9AE}" pid="5" name="pers_guids">
    <vt:lpwstr>pers_guids</vt:lpwstr>
  </property>
  <property fmtid="{D5CDD505-2E9C-101B-9397-08002B2CF9AE}" pid="6" name="pers_snils">
    <vt:lpwstr>pers_snils</vt:lpwstr>
  </property>
  <property fmtid="{D5CDD505-2E9C-101B-9397-08002B2CF9AE}" pid="7" name="sv_docs">
    <vt:lpwstr>sv_docs</vt:lpwstr>
  </property>
</Properties>
</file>