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4"/>
        </w:rPr>
        <w:t xml:space="preserve"> </w:t>
      </w:r>
      <w:r>
        <w:rPr>
          <w:rStyle w:val="Style14"/>
        </w:rPr>
        <w:fldChar w:fldCharType="begin"/>
      </w:r>
      <w:r>
        <w:rPr>
          <w:rStyle w:val="Style14"/>
        </w:rPr>
        <w:instrText xml:space="preserve"> DOCPROPERTY "ceh_info"</w:instrText>
      </w:r>
      <w:r>
        <w:rPr>
          <w:rStyle w:val="Style14"/>
        </w:rPr>
        <w:fldChar w:fldCharType="separate"/>
      </w:r>
      <w:r>
        <w:rPr>
          <w:rStyle w:val="Style14"/>
        </w:rPr>
        <w:t>ceh_info</w:t>
      </w:r>
      <w:r>
        <w:rPr>
          <w:rStyle w:val="Style14"/>
        </w:rPr>
        <w:fldChar w:fldCharType="end"/>
      </w:r>
      <w:r>
        <w:rPr>
          <w:rStyle w:val="Style14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831"/>
        <w:gridCol w:w="3070"/>
        <w:gridCol w:w="1050"/>
        <w:gridCol w:w="1051"/>
        <w:gridCol w:w="1154"/>
        <w:gridCol w:w="1153"/>
        <w:gridCol w:w="1154"/>
        <w:gridCol w:w="1155"/>
        <w:gridCol w:w="1056"/>
      </w:tblGrid>
      <w:tr>
        <w:trPr>
          <w:trHeight w:val="475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35"/>
        <w:gridCol w:w="2602"/>
        <w:gridCol w:w="470"/>
        <w:gridCol w:w="471"/>
        <w:gridCol w:w="471"/>
        <w:gridCol w:w="471"/>
        <w:gridCol w:w="470"/>
        <w:gridCol w:w="471"/>
        <w:gridCol w:w="470"/>
        <w:gridCol w:w="469"/>
        <w:gridCol w:w="471"/>
        <w:gridCol w:w="469"/>
        <w:gridCol w:w="470"/>
        <w:gridCol w:w="470"/>
        <w:gridCol w:w="470"/>
        <w:gridCol w:w="927"/>
        <w:gridCol w:w="560"/>
        <w:gridCol w:w="697"/>
        <w:gridCol w:w="560"/>
        <w:gridCol w:w="559"/>
        <w:gridCol w:w="559"/>
        <w:gridCol w:w="560"/>
        <w:gridCol w:w="559"/>
        <w:gridCol w:w="497"/>
      </w:tblGrid>
      <w:tr>
        <w:trPr>
          <w:trHeight w:val="245" w:hRule="atLeast"/>
          <w:cantSplit w:val="true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БОЛЬНИЧНЫЙ МЕДИЦИНСКИЙ ПЕРСОНА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методис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РУРГИЧЕСКОЕ ОТДЕЛЕНИЕ № 1 на 60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рургические 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РУРГИЧЕСКОЕ ОТДЕЛЕНИЕ № 2 на 60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рургические 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РУРГИЧЕСКОЕ ОТДЕЛЕНИЕ № 3 (ДЛЯ ДЕТЕЙ) на 30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рургические 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МАТОЛОГИЧЕСКОЕ ОТДЕЛЕНИЕ НА 70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стоматолог-хирур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ТАЛЬМОЛОГИЧЕСКОЕ ОТДЕЛЕНИЕ на 45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ОРИНОЛАРИНГОЛОГИЧЕСКОЕ ОТДЕЛЕНИЕ на 60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А (1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А (1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АПЕВТИЧЕСКОЕ ОТДЕЛЕНИЕ на 35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рапевтические койки дневного пребы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ОННЫЙ БЛО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ЕНИЕ АНЕСТЕЗИОЛОГИИ-РЕАНИМАТОЛОГИИ на 9 ко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МАТОЛОГО-ОРТОПЕДИЧЕСКОЕ ОТДЕЛЕНИЕ ДЛЯ ОКАЗАНИЯ КРУГЛОСУТОЧНОЙ  ПОМОЩИ НАСЕЛЕНИЮ (ТРАВМПУНКТ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БИНЕТ ВРАЧА-ОФТАЛЬМОЛО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ТЕРАПЕВТИЧЕСКОЕ ОТДЕЛ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ЩЕБЛО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ЕНИЕ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фельдш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фельдш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1А (2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2А (2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А (2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4А (2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1А (2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2А (2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А (2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4А (2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А (3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2А (3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А (3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4А (3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А (31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2А (31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А (31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4А (31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А (32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А (32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А (32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4А (32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А (3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2А (3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А (3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А (3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1А (3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2А (3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3А (3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4А (3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1А (3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2А (3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А (3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А (3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1А (3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2А (3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3А (3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А (3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регистрато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1А (3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2А (3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А (3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1А (3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2А (3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3А (39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дезинфекто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статист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статист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1А (4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2А (4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3А (4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А (43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А (4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2А (4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3А (4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4А (4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А (4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2А (4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3А (4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А (4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врач отделени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врач отделени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1А (48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врач отделени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1А (5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2А (5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ебольничный медицинский персона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врача по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игада скорой психиатриче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психиа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психиа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А (54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1А (5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бинет амбулаторного прие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1А (57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2А (57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онно методический отде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статист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бинет амбулаторного прие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А (6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2А (6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онно методический отде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с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араж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диспетчерской служб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щ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электрик по ремонту электрооборуд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электрик по ремонту электрооборуд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игада скорой психиатриче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скорой медицинской помощ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онно-экономический отде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-1А (8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А (9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2А (90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кад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кадр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кадр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лектронно-вычислительных и вычислительных маш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хгалтер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1А (9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2А (95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закупо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женерная служб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материально-технического снабж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чие всех специальнос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антехн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А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1А (10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2А (10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3А (10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4А (106А)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4"/>
        </w:rPr>
        <w:t xml:space="preserve"> </w:t>
      </w:r>
      <w:r>
        <w:rPr>
          <w:rStyle w:val="Style14"/>
        </w:rPr>
        <w:fldChar w:fldCharType="begin"/>
      </w:r>
      <w:r>
        <w:rPr>
          <w:rStyle w:val="Style14"/>
        </w:rPr>
        <w:instrText xml:space="preserve"> DOCPROPERTY "fill_date"</w:instrText>
      </w:r>
      <w:r>
        <w:rPr>
          <w:rStyle w:val="Style14"/>
        </w:rPr>
        <w:fldChar w:fldCharType="separate"/>
      </w:r>
      <w:r>
        <w:rPr>
          <w:rStyle w:val="Style14"/>
        </w:rPr>
        <w:t>fill_date</w:t>
      </w:r>
      <w:r>
        <w:rPr>
          <w:rStyle w:val="Style14"/>
        </w:rPr>
        <w:fldChar w:fldCharType="end"/>
      </w:r>
      <w:r>
        <w:rPr>
          <w:rStyle w:val="Style14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ОМ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ельников Ю.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экономик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зырева О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СМП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Гукасян И.З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Начальник гараж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улягин С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ачальник О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икишенко Т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Яровенко Л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Юрисконсульт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Чиркова Г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  <w:bookmarkStart w:id="13" w:name="_GoBack"/>
            <w:bookmarkEnd w:id="13"/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Ольховатов Дмитрий Викторо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4" w:name="fio_users"/>
            <w:bookmarkStart w:id="15" w:name="fio_users"/>
            <w:bookmarkEnd w:id="15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3">
    <w:name w:val="Раздел Знак"/>
    <w:basedOn w:val="DefaultParagraphFont"/>
    <w:qFormat/>
    <w:rPr>
      <w:rFonts w:cs="Times New Roman"/>
      <w:b/>
      <w:color w:val="000000"/>
      <w:sz w:val="24"/>
      <w:szCs w:val="24"/>
      <w:lang w:val="ru-RU" w:bidi="ar-SA"/>
    </w:rPr>
  </w:style>
  <w:style w:type="character" w:styleId="Style14">
    <w:name w:val="Поле"/>
    <w:basedOn w:val="DefaultParagraphFont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17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7:00Z</dcterms:created>
  <dc:creator>Мажников Алексей В.</dc:creator>
  <dc:description/>
  <cp:keywords/>
  <dc:language>en-US</dc:language>
  <cp:lastModifiedBy>Мажников Алексей В.</cp:lastModifiedBy>
  <dcterms:modified xsi:type="dcterms:W3CDTF">2016-12-12T07:54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